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947899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54895340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81044031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330370552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09670409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910626348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874232366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405014601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87704867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462713799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16661550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380938191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